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843905" cy="928751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905" cy="928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4825" cy="9036685"/>
            <wp:effectExtent l="0" t="0" r="0" b="0"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825" cy="903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97" w:right="510" w:hanging="357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0:01:00Z</dcterms:created>
  <dc:creator>ka6u057</dc:creator>
  <dc:description/>
  <cp:keywords/>
  <dc:language>en-US</dc:language>
  <cp:lastModifiedBy>ka6u057</cp:lastModifiedBy>
  <dcterms:modified xsi:type="dcterms:W3CDTF">2011-12-13T00:03:00Z</dcterms:modified>
  <cp:revision>1</cp:revision>
  <dc:subject/>
  <dc:title/>
</cp:coreProperties>
</file>